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jc w:val="center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CHECKLIST OF SKILLS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/>
      </w:pPr>
      <w:r>
        <w:rPr>
          <w:rFonts w:cs="Baskerville" w:ascii="Baskerville" w:hAnsi="Baskerville"/>
        </w:rPr>
        <w:t>Please select 5-8 areas indicating your growth/skill. On each paper, label and highlight evidence for each skill you select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 1. An effective lead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2. A major "revision" of a section of work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3. strong transitional sentence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4. best example of showing, not telling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5.strong "vivid" verbs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6.  best sentence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7.correct use of MLA citation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8. evidence of strong analytical thinking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9. evidence of complex ideas and thinking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0. taking a writing risk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1.evidence of my voice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2. evidence of effective use of a semi-colon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3. evidence of peer/teacher help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4. clear evidence to support an argument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5. clear topic sentence which reflects insight not summary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6. An effective conclusion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7. evidence that reading has impacted your writing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8. evidence of expansion of an idea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19. identify area of needed revision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__20. use of vivid, sensory details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26:00Z</dcterms:created>
  <dc:creator>Kerry Herlihy</dc:creator>
  <dc:description/>
  <cp:keywords/>
  <dc:language>en-US</dc:language>
  <cp:lastModifiedBy>Kerry Herlihy</cp:lastModifiedBy>
  <dcterms:modified xsi:type="dcterms:W3CDTF">2011-01-10T02:26:00Z</dcterms:modified>
  <cp:revision>2</cp:revision>
  <dc:subject/>
  <dc:title>CHECKLIST OF SKILLS</dc:title>
</cp:coreProperties>
</file>