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ma Student</w:t>
      </w:r>
    </w:p>
    <w:p>
      <w:pPr>
        <w:pStyle w:val="Normal"/>
        <w:rPr/>
      </w:pPr>
      <w:r>
        <w:rPr/>
        <w:t>December 14, 2009</w:t>
      </w:r>
    </w:p>
    <w:p>
      <w:pPr>
        <w:pStyle w:val="Normal"/>
        <w:rPr/>
      </w:pPr>
      <w:r>
        <w:rPr/>
      </w:r>
    </w:p>
    <w:p>
      <w:pPr>
        <w:pStyle w:val="Normal"/>
        <w:rPr/>
      </w:pPr>
      <w:r>
        <w:rPr/>
        <w:tab/>
        <w:tab/>
        <w:tab/>
        <w:t xml:space="preserve">       </w:t>
      </w:r>
      <w:r>
        <w:rPr>
          <w:sz w:val="40"/>
          <w:szCs w:val="40"/>
        </w:rPr>
        <w:t>Elementary School Teacher</w:t>
      </w:r>
      <w:r>
        <w:rPr/>
        <w:t xml:space="preserve">         </w:t>
      </w:r>
    </w:p>
    <w:p>
      <w:pPr>
        <w:pStyle w:val="Normal"/>
        <w:rPr/>
      </w:pPr>
      <w:r>
        <w:rPr/>
      </w:r>
    </w:p>
    <w:p>
      <w:pPr>
        <w:pStyle w:val="Normal"/>
        <w:rPr/>
      </w:pPr>
      <w:r>
        <w:rPr/>
      </w:r>
    </w:p>
    <w:p>
      <w:pPr>
        <w:pStyle w:val="Normal"/>
        <w:rPr/>
      </w:pPr>
      <w:r>
        <w:rPr/>
        <w:tab/>
        <w:tab/>
        <w:tab/>
        <w:tab/>
        <w:tab/>
        <w:t xml:space="preserve"> </w:t>
      </w:r>
      <w:r>
        <w:rPr>
          <w:sz w:val="26"/>
          <w:szCs w:val="26"/>
        </w:rPr>
        <w:t xml:space="preserve"> Goals and Dreams</w:t>
      </w:r>
    </w:p>
    <w:p>
      <w:pPr>
        <w:pStyle w:val="Normal"/>
        <w:rPr>
          <w:sz w:val="26"/>
          <w:szCs w:val="26"/>
        </w:rPr>
      </w:pPr>
      <w:r>
        <w:rPr>
          <w:sz w:val="26"/>
          <w:szCs w:val="26"/>
        </w:rPr>
      </w:r>
    </w:p>
    <w:p>
      <w:pPr>
        <w:pStyle w:val="Normal"/>
        <w:spacing w:lineRule="auto" w:line="480"/>
        <w:rPr/>
      </w:pPr>
      <w:r>
        <w:rPr>
          <w:sz w:val="40"/>
          <w:szCs w:val="40"/>
        </w:rPr>
        <w:tab/>
      </w:r>
      <w:r>
        <w:rPr/>
        <w:t>When I was young, I always wanted to be a lawyer. I know that's not the typical job a child normally wants to be. It just amazed me, all the drama and problems in a court room. I thought it would be fun to defend people and persuade a jury to be on my side of a case. I was, and still am, very good at persuading people one way or the other. I remember making my living room into a court room and making my mom be the judge. I would have all of my stuffed animals out. Some of them would be on my side and some of them were the “bad guys”. We would play this game for hours on end until, finally the bad guys lost the case.</w:t>
      </w:r>
    </w:p>
    <w:p>
      <w:pPr>
        <w:pStyle w:val="Normal"/>
        <w:spacing w:lineRule="auto" w:line="480"/>
        <w:rPr/>
      </w:pPr>
      <w:r>
        <w:rPr/>
        <w:tab/>
        <w:t>When I got into high school, I started thinking about careers and college more. I wasn't as interested in being a lawyer anymore because it takes a lot of schooling and it's not something I looked at as fun anymore. I talked with a lot of different people about many other job options, and I came down to one job that would suit me. I have always loved kids. My grandmother owned a daycare from the time I was four years old. I always helped her with the babies and as I got older, she began to pay me to help out. I mostly helped out with the older children, in kindergarten or first grade, who went there after school. After thinking a lot of careers through, I decided I would love to be a teacher. Since I have all of this experience with children, I believe it would make this job a lot easier for me. I also am very patient, and that's what you need to be to teach young children.</w:t>
      </w:r>
    </w:p>
    <w:p>
      <w:pPr>
        <w:pStyle w:val="Normal"/>
        <w:spacing w:lineRule="auto" w:line="480"/>
        <w:rPr/>
      </w:pPr>
      <w:r>
        <w:rPr/>
        <w:tab/>
        <w:t>High school is a big time in a person's life. It is the time where you find yourself and who you really are. It is also a time to decide what your going to do for the rest of your life. Since I have decided to be an elementary school teacher, there are some things I can do to prepare for college and this career. I am in the Big Brother Big Sister's program. This program is designed for older teenagers to come together with young kids and build a relationship. The older people are there to talk and guide the kids into the right direction. I also babysit a lot, which gets me used to kids. I even have a little brother and sister at home! I love helping my seven year old sister, Haley, with her homework. It just brings me back to a place where everything was innocent and happy. Until I graduate, I would like to continue to work towards my goal of being an elementary school teacher. I want to learn more about the career and pursue my dream. I know I am going to need to go to college, for at least three to four years to accomplish this. I am looking into the University of Orono. I also am going to need to take a course to learn all of the helpful tips to become an elementary school teacher. This course just explains how to handle certain situations and what to cover in academics. This career requires teaching young children the alphabet and numbers. I am going to need to find different ways to communicate with different kinds of children. I know that this career is a good fit for me because I am easily able to connect with all different types of kids and I am good at teaching. I really look forward to completing my goal of becoming an elementary school teacher.</w:t>
      </w:r>
    </w:p>
    <w:p>
      <w:pPr>
        <w:pStyle w:val="Normal"/>
        <w:spacing w:lineRule="auto" w:line="480"/>
        <w:rPr/>
      </w:pPr>
      <w:r>
        <w:rPr/>
      </w:r>
    </w:p>
    <w:p>
      <w:pPr>
        <w:pStyle w:val="Normal"/>
        <w:rPr/>
      </w:pPr>
      <w:r>
        <w:rPr/>
        <w:tab/>
        <w:tab/>
        <w:t xml:space="preserve">                    </w:t>
        <w:tab/>
        <w:t xml:space="preserve">         </w:t>
      </w:r>
      <w:r>
        <w:rPr>
          <w:sz w:val="26"/>
          <w:szCs w:val="26"/>
        </w:rPr>
        <w:t>History and Background</w:t>
      </w:r>
    </w:p>
    <w:p>
      <w:pPr>
        <w:pStyle w:val="Normal"/>
        <w:rPr>
          <w:sz w:val="26"/>
          <w:szCs w:val="26"/>
        </w:rPr>
      </w:pPr>
      <w:r>
        <w:rPr>
          <w:sz w:val="26"/>
          <w:szCs w:val="26"/>
        </w:rPr>
      </w:r>
    </w:p>
    <w:p>
      <w:pPr>
        <w:pStyle w:val="Normal"/>
        <w:spacing w:lineRule="auto" w:line="480"/>
        <w:rPr/>
      </w:pPr>
      <w:r>
        <w:rPr/>
        <w:tab/>
        <w:t>According to the Department of Labor Statistics, there were four million active teachers in the year 2006. Out of those 4 million, 1.5 million were elementary school teachers, and 170,000 were kindergarten teachers (</w:t>
      </w:r>
      <w:r>
        <w:rPr>
          <w:i/>
          <w:iCs/>
        </w:rPr>
        <w:t>Department of Labor</w:t>
      </w:r>
      <w:r>
        <w:rPr/>
        <w:t>). Elementary teachers teach children from kindergarten through sixth grade. They work with children throughout the day and come up with lesson plans and activities to help students grow and learn. The history of elementary education is traced back to the people of Judah. They established schools for young kids in about 100 BC. These schools were basically for religious training. To teach, a person only needed to have completed elementary school. School houses were often small and had poor heating. In the earliest schools, teachers had very poor recognition in the community and were very poorly paid (</w:t>
      </w:r>
      <w:r>
        <w:rPr>
          <w:i/>
          <w:iCs/>
        </w:rPr>
        <w:t>Encyclopedia</w:t>
      </w:r>
      <w:r>
        <w:rPr/>
        <w:t xml:space="preserve"> 648).</w:t>
      </w:r>
    </w:p>
    <w:p>
      <w:pPr>
        <w:pStyle w:val="Normal"/>
        <w:spacing w:lineRule="auto" w:line="480"/>
        <w:rPr/>
      </w:pPr>
      <w:r>
        <w:rPr/>
        <w:tab/>
        <w:t>In 1823, people began to realize that teachers should be better educated. A school was designed to train teachers and the first normal school was opened in Concord, Vermont. By the 1900's almost every state had a normal school that was state-supported. The first actual college was established in 1852. Today, little is different between an elementary school teacher and a secondary school teacher. A person still needs to attend college and train to become either (</w:t>
      </w:r>
      <w:r>
        <w:rPr>
          <w:i/>
          <w:iCs/>
        </w:rPr>
        <w:t>Encyclopedia</w:t>
      </w:r>
      <w:r>
        <w:rPr/>
        <w:t xml:space="preserve"> 649).</w:t>
      </w:r>
    </w:p>
    <w:p>
      <w:pPr>
        <w:pStyle w:val="Normal"/>
        <w:spacing w:lineRule="auto" w:line="480"/>
        <w:rPr/>
      </w:pPr>
      <w:r>
        <w:rPr/>
        <w:tab/>
        <w:t>There are also several different types of schooling. The schools that are traced back the furthest are called private schools. These are often schools in which practice religion and to teach at these schools, you need to go to school for a lot longer than you would teaching a public school. You need to know everything to teach about different cultures and religions as well as a normal curriculum. Private schools are usually independent from the state and are privately owned or run by a local district. District schools, also known as public schools, are assigned to students based on where they live. These are the most known and popular type of schools. Charter schools are also for the public, however these are run and owned by parents or foundations. One can normally attend these schools in different towns, however they have different rules and regulations, depending on the school. The last type of school is a magnet school. These are public as well, but instead of going to learn all subjects, these focus on one subject. Each school is different in which the subject they teach. To teach at a magnet school, you need to go to school and base your learning on the specific subject you will be teaching. Often, this is the same post secondary education that public high school teachers need. They normally teach just one subject and need to focus on that specifically (Reeves 89).</w:t>
      </w:r>
    </w:p>
    <w:p>
      <w:pPr>
        <w:pStyle w:val="Normal"/>
        <w:spacing w:lineRule="auto" w:line="480"/>
        <w:rPr/>
      </w:pPr>
      <w:r>
        <w:rPr/>
      </w:r>
    </w:p>
    <w:p>
      <w:pPr>
        <w:pStyle w:val="Normal"/>
        <w:spacing w:lineRule="auto" w:line="480"/>
        <w:rPr/>
      </w:pPr>
      <w:r>
        <w:rPr/>
        <w:tab/>
        <w:tab/>
        <w:tab/>
        <w:t xml:space="preserve">         </w:t>
      </w:r>
      <w:r>
        <w:rPr>
          <w:sz w:val="26"/>
          <w:szCs w:val="26"/>
        </w:rPr>
        <w:t xml:space="preserve">    Salary, Growth and Opportunity</w:t>
      </w:r>
    </w:p>
    <w:p>
      <w:pPr>
        <w:pStyle w:val="Normal"/>
        <w:spacing w:lineRule="auto" w:line="480"/>
        <w:rPr/>
      </w:pPr>
      <w:r>
        <w:rPr/>
        <w:tab/>
        <w:t xml:space="preserve">According to the U.S Department of Labor, within the next ten years plenty of job opportunities for elementary school teachers will open up, due to the large number of teachers retiring and new schools opening. Although the salary for an elementary school teacher is not wonderful, it is increasing at a competitive rate each year. A teaching salary is based on the degrees acquired and the number of years taught. As a result, someone who has been teaching for thirty years and has many degrees is going to be paid a lot more than a person just getting out of college. </w:t>
      </w:r>
    </w:p>
    <w:p>
      <w:pPr>
        <w:pStyle w:val="Normal"/>
        <w:spacing w:lineRule="auto" w:line="480"/>
        <w:rPr/>
      </w:pPr>
      <w:r>
        <w:rPr/>
        <w:tab/>
        <w:t>Maine is not one of the best states to teach in. Out of all of the states in the country, Maine ranks as number twenty six on the annual wage scale, with $43,800. This salary lags significantly behind  Connecticut and New York, where the highest paid teachers reside. In Connecticut, the average annual wage is $65,800. In New York, it is $63,300. This is because New York City, and many other cities in New York are very wealthy. Many people who live in Connecticut drive to New York City each day to teach (Maine Department of Labor).</w:t>
      </w:r>
    </w:p>
    <w:p>
      <w:pPr>
        <w:pStyle w:val="Normal"/>
        <w:spacing w:lineRule="auto" w:line="480"/>
        <w:rPr/>
      </w:pPr>
      <w:r>
        <w:rPr/>
        <w:tab/>
        <w:t>On average, a kindergarten teacher's salary is approaching forty thousand dollars a year. Public school teachers also have benefit packages. These packages include health and life insurance. There are also specified amounts of paid sick leave and many schools allow one or more days for conducting personal business. This means that if you are sick for a certain amount of days, you are able to stay home and still get paid for the day you are missing. There are also some other choices teachers can make to increase their salary. Coaching extracurricular activities or advising a youth group, are options to enhance wages (Reeves 87).</w:t>
      </w:r>
    </w:p>
    <w:p>
      <w:pPr>
        <w:pStyle w:val="Normal"/>
        <w:spacing w:lineRule="auto" w:line="480"/>
        <w:rPr/>
      </w:pPr>
      <w:r>
        <w:rPr/>
        <w:tab/>
        <w:t>This occupation is definitely growing. In Texas, there are 13,750 people teaching elementary school now, in 2009. It is estimated that in 2016, there will be 20,560 people working. This means that job opportunities will open up fifty percent, the highest rate in the country. In Maine, there are only 1,660 teachers employed now. In 2016, there will be 1,790 teaching. Unfortunately, job opportunities will only rise eight percent in Maine. (Maine Department of Labor) Maine does not have many teaching opportunities, therefor I would like to move to another state that does. I'm not sure which state yet, but I do know I want to go somewhere where I will have an easier time finding a job.</w:t>
      </w:r>
    </w:p>
    <w:p>
      <w:pPr>
        <w:pStyle w:val="Normal"/>
        <w:spacing w:lineRule="auto" w:line="480"/>
        <w:rPr/>
      </w:pPr>
      <w:r>
        <w:rPr/>
        <w:tab/>
        <w:tab/>
        <w:tab/>
      </w:r>
    </w:p>
    <w:p>
      <w:pPr>
        <w:pStyle w:val="Normal"/>
        <w:spacing w:lineRule="auto" w:line="480"/>
        <w:rPr/>
      </w:pPr>
      <w:r>
        <w:rPr/>
        <w:tab/>
        <w:tab/>
        <w:tab/>
        <w:t xml:space="preserve">             </w:t>
      </w:r>
      <w:r>
        <w:rPr>
          <w:sz w:val="26"/>
          <w:szCs w:val="26"/>
        </w:rPr>
        <w:t>Education, Training and Personality</w:t>
      </w:r>
    </w:p>
    <w:p>
      <w:pPr>
        <w:pStyle w:val="Normal"/>
        <w:spacing w:lineRule="auto" w:line="480"/>
        <w:rPr/>
      </w:pPr>
      <w:r>
        <w:rPr>
          <w:sz w:val="40"/>
          <w:szCs w:val="40"/>
        </w:rPr>
        <w:tab/>
      </w:r>
      <w:r>
        <w:rPr/>
        <w:t>There are many different things to do to prepare to become a teacher. First of all, it is required to finish high school with decent grades. After high school, it is necessary to go on to college. While in college, a course of study includes early childhood learning and earning a bachelors degree in education. It is also required to have a certain degree of skill in art and music, by taking a course. Once all of these requirements are finished, a state certification for teaching grades kindergarten through eighth grade is awarded. One is legally able to teach with this certificate (Reeves 86).</w:t>
      </w:r>
    </w:p>
    <w:p>
      <w:pPr>
        <w:pStyle w:val="Normal"/>
        <w:spacing w:lineRule="auto" w:line="480"/>
        <w:rPr/>
      </w:pPr>
      <w:r>
        <w:rPr/>
        <w:tab/>
        <w:t>There are a lot of things I can do to work to become a good teacher now. I can start working with kids now, as I already am in the Big Brother Big Sister's program. It's also a good idea to become a mentor or a tutor, to get used to teaching. I can also work at a day camp to learn the feeling of being in control of kids and working with them. Lastly, an especially good idea is to enroll in a child development class. This can help to understand the way children think and the best way to get through to them (Majorie 1).</w:t>
      </w:r>
    </w:p>
    <w:p>
      <w:pPr>
        <w:pStyle w:val="Normal"/>
        <w:spacing w:lineRule="auto" w:line="480"/>
        <w:rPr/>
      </w:pPr>
      <w:r>
        <w:rPr/>
        <w:tab/>
        <w:t>Young children need their teachers to be warm, patient, even-tempered and caring. If a child's teacher is anything but this, it is likely that they will not feel safe or happy in the presence of their teacher. Being enthusiastic also helps the kids to feel happy and excited. These traits make kids want to go to school. Teachers also need to be able to keep up with their students. This means being somewhat physically fit so at recess or in the classroom, the teacher can keep track of their students. Keeping up with students also means keeping up with them emotionally. Teachers need to bond with their kids and understand how they are feeling, to make them feel safe and well (Majorie 2).</w:t>
      </w:r>
    </w:p>
    <w:p>
      <w:pPr>
        <w:pStyle w:val="Normal"/>
        <w:spacing w:lineRule="auto" w:line="480"/>
        <w:rPr/>
      </w:pPr>
      <w:r>
        <w:rPr/>
        <w:tab/>
        <w:t>The fun part of teaching is being able to express yourself as a teacher. Kindergarten teachers get to decorate their classrooms and bulletin boards however they would like, to make the learning environment fun. They also get to plan field trips. This can be a lot of fun. It gives teachers a chance to show their students things that they are not able to in the classroom. Supervising lunch and recesses can also be fun. A lot of teachers say that it is entertaining to watch how the children interact with each other. Teachers also get the chance to improve their skills by talking and comparing techniques with other teachers. There are many different things elementary school teachers do to celebrate their students birthdays and other holidays. This gives the kids something to look forward to and it can be a lot of fun for both the students and the teachers (Majorie 3).</w:t>
      </w:r>
    </w:p>
    <w:p>
      <w:pPr>
        <w:pStyle w:val="Normal"/>
        <w:spacing w:lineRule="auto" w:line="480"/>
        <w:rPr/>
      </w:pPr>
      <w:r>
        <w:rPr/>
      </w:r>
    </w:p>
    <w:p>
      <w:pPr>
        <w:pStyle w:val="Normal"/>
        <w:spacing w:lineRule="auto" w:line="480"/>
        <w:rPr/>
      </w:pPr>
      <w:r>
        <w:rPr>
          <w:sz w:val="40"/>
          <w:szCs w:val="40"/>
        </w:rPr>
        <w:tab/>
        <w:tab/>
        <w:tab/>
        <w:tab/>
        <w:tab/>
      </w:r>
      <w:r>
        <w:rPr>
          <w:sz w:val="26"/>
          <w:szCs w:val="26"/>
        </w:rPr>
        <w:t>Day in the life of</w:t>
      </w:r>
    </w:p>
    <w:p>
      <w:pPr>
        <w:pStyle w:val="Normal"/>
        <w:spacing w:lineRule="auto" w:line="480"/>
        <w:rPr/>
      </w:pPr>
      <w:r>
        <w:rPr/>
        <w:tab/>
        <w:t xml:space="preserve">Teaching is a very big responsibility and job. There are many things to think about before becoming an elementary school teacher. For example, deciding how to set up your classroom to make a good learning environment is important. Generally, kindergarten teachers like to make their classrooms fun and happy. Being a teacher also includes helping children to get to know each other. </w:t>
      </w:r>
    </w:p>
    <w:p>
      <w:pPr>
        <w:pStyle w:val="Normal"/>
        <w:spacing w:lineRule="auto" w:line="480"/>
        <w:rPr/>
      </w:pPr>
      <w:r>
        <w:rPr/>
        <w:tab/>
        <w:t>There needs to be set rules and discipline plans. If there is nothing to let the students know consequences to start out with, it will make it harder to enforce the rules and consequences later. Maureen Lowell, a retired kindergarten teacher who taught in Portland for twenty years says, “</w:t>
      </w:r>
      <w:r>
        <w:rPr>
          <w:rFonts w:eastAsia="ArialMT" w:cs="ArialMT"/>
        </w:rPr>
        <w:t xml:space="preserve">Set classroom guidelines at beginning of the year. Once in a while a child may have to be removed to a quieter place in the classroom until they calm down. Remember, children respond to positive praise! A kind word can do much to avoid an unpleasant situation.” </w:t>
      </w:r>
    </w:p>
    <w:p>
      <w:pPr>
        <w:pStyle w:val="Normal"/>
        <w:spacing w:lineRule="auto" w:line="480"/>
        <w:rPr/>
      </w:pPr>
      <w:r>
        <w:rPr>
          <w:rFonts w:eastAsia="Times New Roman"/>
        </w:rPr>
        <w:t xml:space="preserve"> </w:t>
      </w:r>
      <w:r>
        <w:rPr/>
        <w:tab/>
        <w:t>The most important thing is making the students feel comfortable with the classroom and other kids. If this happens, everything with run smoothly. Being creative in learning activities will also engage students. It is very important that a teacher communicates clearly with their students. Without this trait, the children will not understand what is being taught. In some cases, there will be students in class who have physical, emotional or learning problems. Being a teacher means knowing how to deal with children like this and still being able to get through to them (Majorie 2). According to Lowell, a retired kindergarten teacher at Riverton Elementary School,</w:t>
      </w:r>
      <w:r>
        <w:rPr>
          <w:rFonts w:eastAsia="ArialMT" w:cs="ArialMT" w:ascii="Arial Narrow" w:hAnsi="Arial Narrow"/>
        </w:rPr>
        <w:t xml:space="preserve"> “</w:t>
      </w:r>
      <w:r>
        <w:rPr>
          <w:rFonts w:eastAsia="ArialMT" w:cs="ArialMT"/>
        </w:rPr>
        <w:t>It is very important to realize that children have different learning styles and learn at different rates. Respect the child for who they are. Tap into their learning style and you are good to go.”</w:t>
      </w:r>
    </w:p>
    <w:p>
      <w:pPr>
        <w:pStyle w:val="Normal"/>
        <w:spacing w:lineRule="auto" w:line="480"/>
        <w:rPr/>
      </w:pPr>
      <w:r>
        <w:rPr/>
        <w:tab/>
        <w:t>There are many jobs packed into being a teacher. An elementary school teacher needs to know how to be a nurse, in case one of your students gets hurt or is sick. A referee is also a must. It is needed to make sure that arguments between children do not get out of hand. Teachers also need to be a mother or a father to their students. They need to feel just as comfortable going to you as they would going to their mom or dad. Most of all, teachers are friends. Without connections with the students, the kids will feel lost and unsafe. Teachers do not just teach kids education. Teachers teach their students about themselves and the world around them. You need to teach kids respect, honesty, how to share and to always do their best. Although teaching can be a challenge and hard work, it all pays off in the end (Reeves 86).</w:t>
      </w:r>
    </w:p>
    <w:p>
      <w:pPr>
        <w:pStyle w:val="Normal"/>
        <w:spacing w:lineRule="auto" w:line="480"/>
        <w:rPr/>
      </w:pPr>
      <w:r>
        <w:rPr/>
        <w:tab/>
        <w:t>There are different kinds of kindergarten classes. In some schools, there is a.m/p.m kindergarten. This means that the children only go for about three hours. a.m kindergarten is when the kids go from 9:00 until 12:00. P.m kindergarten is when students go from 12:00 until 3:00. If a teacher teaches at a school where this is the case, they will be teaching two different groups of kids everyday. Although the kids only go for three hours, the teacher needs to stay and teach both the a.m and p.m kindergarten classes. At other schools, there is an all day kindergarten.  It is more likely that schools will have all day kindergarten (Reeves 80).</w:t>
      </w:r>
    </w:p>
    <w:p>
      <w:pPr>
        <w:pStyle w:val="Normal"/>
        <w:spacing w:lineRule="auto" w:line="480"/>
        <w:rPr/>
      </w:pPr>
      <w:r>
        <w:rPr/>
        <w:tab/>
        <w:t>During a normal school day, kindergarten teachers give kids a firm foundation in basics of reading, math, science, social studies and language arts. The most reliable way of teaching these subjects to small children is by using group work and hands on learning. In the first semester lessons will be similar to pre-school. Basically, it will be review and focusing on skills that the children will need to move on to first grade. It is not until second semester that the kindergarteners begin pre-reading activities and learning letters of the alphabet. Kindergarten focuses a lot of teaching shapes and matching, sorting and counting objects to prepare math skills (Reeves 81).</w:t>
      </w:r>
    </w:p>
    <w:p>
      <w:pPr>
        <w:pStyle w:val="Normal"/>
        <w:spacing w:lineRule="auto" w:line="480"/>
        <w:rPr/>
      </w:pPr>
      <w:r>
        <w:rPr/>
        <w:tab/>
        <w:t>Elementary Schools begin at 9:00 a.m. It is required that teachers get there at 8:30 and in a lot of cases, teachers get to school even earlier. Students leave at 3:00 p.m and normally teachers need to stay after until 3:30 or 4:00 to grade papers or get any other work done. Teachers get weekends and holidays off. Sometimes when the students have a vacation, teachers will need to come into school for teacher meetings or to do work. Teachers usually have meetings about once every two weeks. These meetings are just to reflect of students and talk about different techniques being used to teach. Summer vacation is a two-three month vacation for both the teachers and students in the summer (Majorie 4).</w:t>
      </w:r>
    </w:p>
    <w:p>
      <w:pPr>
        <w:pStyle w:val="Normal"/>
        <w:spacing w:lineRule="auto" w:line="480"/>
        <w:rPr/>
      </w:pPr>
      <w:r>
        <w:rPr/>
      </w:r>
    </w:p>
    <w:p>
      <w:pPr>
        <w:pStyle w:val="Normal"/>
        <w:rPr/>
      </w:pPr>
      <w:r>
        <w:rPr/>
        <w:tab/>
        <w:tab/>
        <w:tab/>
        <w:t xml:space="preserve">             </w:t>
        <w:tab/>
        <w:t xml:space="preserve">        </w:t>
      </w:r>
      <w:r>
        <w:rPr>
          <w:sz w:val="26"/>
          <w:szCs w:val="26"/>
        </w:rPr>
        <w:t>Conclusion</w:t>
      </w:r>
      <w:r>
        <w:rPr>
          <w:sz w:val="40"/>
          <w:szCs w:val="40"/>
        </w:rPr>
        <w:t xml:space="preserve"> </w:t>
      </w:r>
    </w:p>
    <w:p>
      <w:pPr>
        <w:pStyle w:val="Normal"/>
        <w:rPr>
          <w:sz w:val="40"/>
          <w:szCs w:val="40"/>
        </w:rPr>
      </w:pPr>
      <w:r>
        <w:rPr>
          <w:sz w:val="40"/>
          <w:szCs w:val="40"/>
        </w:rPr>
      </w:r>
    </w:p>
    <w:p>
      <w:pPr>
        <w:pStyle w:val="Normal"/>
        <w:spacing w:lineRule="auto" w:line="480"/>
        <w:rPr/>
      </w:pPr>
      <w:r>
        <w:rPr/>
        <w:tab/>
        <w:t>In conclusion, an elementary school teacher is the perfect job for me. I'm not positive whether I would like to be a kindergarten teacher or a first grade teacher but I do know that I want to help young kids learn. I am a very patient and understanding person, which would get me far in this career. I am planning on going forward and completing high school so I can go to college and work towards my dream. The research that I have done has secured my decision to become a teacher. It has taught me a lot about the history of teaching and the different aspects of it. The salary, depending on where you teach, usually isn't the best, however I am okay with that. I will be touching the lives of children and helping them to grow and learn. That is the most important thing to me. It is going to take a lot of stress, hard work and schooling but I am willing to do anything to achieve my goal of becoming an elementary school teacher.</w:t>
      </w:r>
      <w:r>
        <w:br w:type="page"/>
      </w:r>
    </w:p>
    <w:p>
      <w:pPr>
        <w:pStyle w:val="Normal"/>
        <w:spacing w:lineRule="auto" w:line="480"/>
        <w:jc w:val="center"/>
        <w:rPr/>
      </w:pPr>
      <w:r>
        <w:rPr/>
        <w:t>Works Cited</w:t>
      </w:r>
    </w:p>
    <w:p>
      <w:pPr>
        <w:pStyle w:val="Normal"/>
        <w:spacing w:lineRule="auto" w:line="480"/>
        <w:jc w:val="center"/>
        <w:rPr/>
      </w:pPr>
      <w:r>
        <w:rPr/>
      </w:r>
    </w:p>
    <w:p>
      <w:pPr>
        <w:pStyle w:val="Normal"/>
        <w:spacing w:lineRule="auto" w:line="480"/>
        <w:rPr>
          <w:sz w:val="20"/>
          <w:szCs w:val="20"/>
        </w:rPr>
      </w:pPr>
      <w:r>
        <w:rPr>
          <w:sz w:val="20"/>
          <w:szCs w:val="20"/>
        </w:rPr>
        <w:t>“</w:t>
      </w:r>
      <w:r>
        <w:rPr>
          <w:sz w:val="20"/>
          <w:szCs w:val="20"/>
        </w:rPr>
        <w:t xml:space="preserve">Career Ones Top: Teacher” Career One Stop:Pathways to Career Success. Maine Department Of Labor.  ND. Web. 4 </w:t>
        <w:tab/>
        <w:t>December 2009.</w:t>
      </w:r>
    </w:p>
    <w:p>
      <w:pPr>
        <w:pStyle w:val="Normal"/>
        <w:spacing w:lineRule="auto" w:line="480"/>
        <w:rPr/>
      </w:pPr>
      <w:r>
        <w:rPr>
          <w:sz w:val="20"/>
          <w:szCs w:val="20"/>
        </w:rPr>
        <w:t xml:space="preserve">Egberts, Majorie. </w:t>
      </w:r>
      <w:r>
        <w:rPr>
          <w:i/>
          <w:iCs/>
          <w:sz w:val="20"/>
          <w:szCs w:val="20"/>
        </w:rPr>
        <w:t>Careers For Kids at Heart and Others Who Adore Children</w:t>
      </w:r>
      <w:r>
        <w:rPr>
          <w:sz w:val="20"/>
          <w:szCs w:val="20"/>
        </w:rPr>
        <w:t>. Chicago: VGM Career Horizons. 2000. Print</w:t>
      </w:r>
    </w:p>
    <w:p>
      <w:pPr>
        <w:pStyle w:val="Normal"/>
        <w:spacing w:lineRule="auto" w:line="480"/>
        <w:rPr/>
      </w:pPr>
      <w:r>
        <w:rPr>
          <w:sz w:val="20"/>
          <w:szCs w:val="20"/>
        </w:rPr>
        <w:t>“</w:t>
      </w:r>
      <w:r>
        <w:rPr>
          <w:sz w:val="20"/>
          <w:szCs w:val="20"/>
        </w:rPr>
        <w:t>Elementary School Teachers.” Entry 1 Encyclopedia</w:t>
      </w:r>
      <w:r>
        <w:rPr>
          <w:i/>
          <w:iCs/>
          <w:sz w:val="20"/>
          <w:szCs w:val="20"/>
        </w:rPr>
        <w:t xml:space="preserve"> of Careers and Vocational Guidance</w:t>
      </w:r>
      <w:r>
        <w:rPr>
          <w:sz w:val="20"/>
          <w:szCs w:val="20"/>
        </w:rPr>
        <w:t xml:space="preserve"> 10</w:t>
      </w:r>
      <w:r>
        <w:rPr>
          <w:sz w:val="20"/>
          <w:szCs w:val="20"/>
          <w:vertAlign w:val="superscript"/>
        </w:rPr>
        <w:t>th</w:t>
      </w:r>
      <w:r>
        <w:rPr>
          <w:sz w:val="20"/>
          <w:szCs w:val="20"/>
        </w:rPr>
        <w:t xml:space="preserve"> edition. 1997. Print.</w:t>
      </w:r>
    </w:p>
    <w:p>
      <w:pPr>
        <w:pStyle w:val="Normal"/>
        <w:spacing w:lineRule="auto" w:line="480"/>
        <w:rPr>
          <w:sz w:val="20"/>
          <w:szCs w:val="20"/>
        </w:rPr>
      </w:pPr>
      <w:r>
        <w:rPr>
          <w:sz w:val="20"/>
          <w:szCs w:val="20"/>
        </w:rPr>
        <w:t>Lowell, Maureen. Personal interview. 6 December 2009</w:t>
      </w:r>
    </w:p>
    <w:p>
      <w:pPr>
        <w:pStyle w:val="Normal"/>
        <w:spacing w:lineRule="auto" w:line="480"/>
        <w:rPr>
          <w:sz w:val="20"/>
          <w:szCs w:val="20"/>
        </w:rPr>
      </w:pPr>
      <w:r>
        <w:rPr>
          <w:sz w:val="20"/>
          <w:szCs w:val="20"/>
        </w:rPr>
        <w:t>“</w:t>
      </w:r>
      <w:r>
        <w:rPr>
          <w:sz w:val="20"/>
          <w:szCs w:val="20"/>
        </w:rPr>
        <w:t xml:space="preserve">Occupational and Employment and Wages for Teaching.” Bureau of Labor Statistics, United States. Department of Labor. </w:t>
        <w:tab/>
        <w:t>4 May 2009. Web. 2 December 2009.</w:t>
      </w:r>
    </w:p>
    <w:p>
      <w:pPr>
        <w:pStyle w:val="Normal"/>
        <w:spacing w:lineRule="auto" w:line="480"/>
        <w:rPr/>
      </w:pPr>
      <w:r>
        <w:rPr>
          <w:sz w:val="20"/>
          <w:szCs w:val="20"/>
        </w:rPr>
        <w:t xml:space="preserve">Reeves, Dianne. </w:t>
      </w:r>
      <w:r>
        <w:rPr>
          <w:i/>
          <w:iCs/>
          <w:sz w:val="20"/>
          <w:szCs w:val="20"/>
        </w:rPr>
        <w:t>Career Ideas for Teens Education and Training.</w:t>
      </w:r>
      <w:r>
        <w:rPr>
          <w:sz w:val="20"/>
          <w:szCs w:val="20"/>
        </w:rPr>
        <w:t xml:space="preserve"> New York: Ferguson. 2005. Print..</w:t>
      </w:r>
    </w:p>
    <w:p>
      <w:pPr>
        <w:pStyle w:val="Normal"/>
        <w:spacing w:lineRule="auto" w:line="480"/>
        <w:rPr>
          <w:sz w:val="20"/>
          <w:szCs w:val="20"/>
        </w:rPr>
      </w:pPr>
      <w:r>
        <w:rPr>
          <w:sz w:val="20"/>
          <w:szCs w:val="20"/>
        </w:rPr>
      </w:r>
    </w:p>
    <w:sectPr>
      <w:headerReference w:type="default" r:id="rId2"/>
      <w:type w:val="nextPage"/>
      <w:pgSz w:w="12240" w:h="15840"/>
      <w:pgMar w:left="1134" w:right="1134" w:gutter="0" w:header="1134" w:top="16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Student </w:t>
    </w:r>
    <w:r>
      <w:rPr/>
      <w:fldChar w:fldCharType="begin"/>
    </w:r>
    <w:r>
      <w:rPr/>
      <w:instrText xml:space="preserve"> PAGE </w:instrText>
    </w:r>
    <w:r>
      <w:rPr/>
      <w:fldChar w:fldCharType="separate"/>
    </w:r>
    <w:r>
      <w:rPr/>
      <w:t>10</w:t>
    </w:r>
    <w:r>
      <w:rPr/>
      <w:fldChar w:fldCharType="end"/>
    </w:r>
  </w:p>
</w:hdr>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kern w:val="2"/>
      <w:sz w:val="24"/>
      <w:szCs w:val="24"/>
      <w:lang w:val="en-US" w:bidi="ar-SA" w:eastAsia="zh-C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986" w:leader="none"/>
        <w:tab w:val="right" w:pos="9972" w:leader="none"/>
      </w:tabs>
    </w:pPr>
    <w:rPr/>
  </w:style>
  <w:style w:type="paragraph" w:styleId="Footer">
    <w:name w:val="Footer"/>
    <w:basedOn w:val="Normal"/>
    <w:pPr>
      <w:suppressLineNumbers/>
      <w:tabs>
        <w:tab w:val="clear" w:pos="709"/>
        <w:tab w:val="center" w:pos="4986" w:leader="none"/>
        <w:tab w:val="right" w:pos="99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14:43:00Z</dcterms:created>
  <dc:creator>Kerry Herlihy</dc:creator>
  <dc:description/>
  <cp:keywords/>
  <dc:language>en-US</dc:language>
  <cp:lastModifiedBy>Kerry Herlihy</cp:lastModifiedBy>
  <cp:lastPrinted>2009-12-14T08:43:00Z</cp:lastPrinted>
  <dcterms:modified xsi:type="dcterms:W3CDTF">2011-02-28T14:46:00Z</dcterms:modified>
  <cp:revision>3</cp:revision>
  <dc:subject/>
  <dc:title>Courtney Candelmo</dc:title>
</cp:coreProperties>
</file>